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5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255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ind w:firstLine="325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  <w:t>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册</w:t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点</w:t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  <w:t>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点</w:t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  <w:t>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理</w:t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  <w:t>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作</w:t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  <w:t>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议</w:t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  <w:t>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育</w:t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  <w:t>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兵</w:t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  <w:t>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暖</w:t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  <w:t>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动</w:t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  <w:t>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记录</w:t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  <w:t>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榜</w:t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结</w:t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26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53:00Z</dcterms:created>
  <dc:creator>lenovo</dc:creator>
  <dc:description/>
  <cp:keywords/>
  <dc:language>en-US</dc:language>
  <cp:lastModifiedBy>User</cp:lastModifiedBy>
  <dcterms:modified xsi:type="dcterms:W3CDTF">2014-12-01T02:53:00Z</dcterms:modified>
  <cp:revision>2</cp:revision>
  <dc:subject/>
  <dc:title>目    录</dc:title>
</cp:coreProperties>
</file>